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5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муниципального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"Могочинский район"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О бюджете муниципального района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Могочинский район" на 2022 год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плановый период 2023 и 2024 годов"</w:t>
            </w:r>
          </w:p>
        </w:tc>
      </w:tr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9 от «28» декабря 2021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ред.решения от 25.02.2022г. №108 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от 28.04.2022г. №115;от 27.12.2022г. №145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спределение бюджетных ассигнований бюджета района по разделам и подразделам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целевым статьям, видам расходов в ведомственной структуре  классификации расходов бюджетов на 2022 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820"/>
        <w:gridCol w:w="580"/>
        <w:gridCol w:w="600"/>
        <w:gridCol w:w="1283"/>
        <w:gridCol w:w="519"/>
        <w:gridCol w:w="1265"/>
      </w:tblGrid>
      <w:tr>
        <w:trPr>
          <w:trHeight w:val="82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(тыс.руб.)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 382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658,2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0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0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5,0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5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5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36,2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стимулирую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,7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,7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,7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,9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8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1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1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5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11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6,5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11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6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11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6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11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8,8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11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,8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12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кадровой политик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кадровой политик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адровой политик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1791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1791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1791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1791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36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69,7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34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34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37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6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0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стимулирующего характера 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,5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4,9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в сфер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,0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6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в сфере государственного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,7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3,8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ого полномочия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1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1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1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12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991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7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правление и распоряжение муниципальной собственностью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Управление муниципальным имуществ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 имуществ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1791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1791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1791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1791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Территориальное планирование и обеспечение градостроительн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Территориальное планирование и обеспечение градостроительн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риториальное планирование и обеспечение градостро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1791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1791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1791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17911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5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крепление общественного здоровья на территор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крепление общественного здоровья на территор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репление общественного здоровья на территор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1791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1791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1791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1791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лучшение условий охраны труда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5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лучшение условий охраны труда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учшение условий охраны труда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1791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1791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1791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1791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5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572,6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964,1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431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431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892,7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82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81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81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6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21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7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08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4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4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4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55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76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76,2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76,2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36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36,9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0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6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9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9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9,3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3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92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92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92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92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8,0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 профилактике терроризма и экстремизма, а также минимизации и (или) ликвидации последствий терроризма и экстремизма на территор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 профилактике терроризма и экстремизма, а также минимизации и (или) ликвидации последствий терроризма и экстремизма на территор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профилактике терроризма и экстремизма, а также минимизации и (или) ликвидации последствий терроризма и экстремизма на территор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1791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1791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1791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1791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рофилактика правонарушений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рофилактика правонарушений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правонарушений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1791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1791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1791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1791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Снижение рисков и смягчение последствий чрезвычайных ситуаций природного и техногенного характера на территор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Снижение рисков и смягчение последствий чрезвычайных ситуаций природного и техногенного характера на территор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рисков и смягчение последствий чрезвычайных ситуаций природного и техногенного характера на территории муниципального района "Могочинский райо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179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179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179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179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950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58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58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72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2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72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2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72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2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72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2,5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администрирование государственного полномочия по организации проведения мероприятий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6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143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143,8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31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66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31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66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31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66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31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66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становление автомобильных дорог регионального или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47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60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47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60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47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60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47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60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3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3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3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3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,3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1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1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1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1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48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1791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1791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1791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1791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8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муниципальным унитарным предприят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1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1,8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1,8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71,8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ого полномочия по организации социальной поддержки отдельных категорий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на проведениекомплексных кадастровых работ на территории муниципальных образований Забайкальского кр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51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6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51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6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51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6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51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6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8,9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3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3,9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Модернизация объектов жилищно-коммунального хозяйства сельских поселений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3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Комплексное развитие систем коммунальной инфраструктуры сельских поселений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3,3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Комплексное развитие систем коммунальной инфраструктуры сельских поселений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3,3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сельских поселений муниципального района "Могочинский райо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791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3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791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3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791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3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791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93,3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держание мест захоронения сельских поселений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Содержание мест захоронения сельских поселений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мест захоронения сельских поселений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791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791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791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791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 в муниципальном районе "Могочинский район" на 2021-202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Благоустройство сельских территор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2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сельски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2791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2791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2791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2791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храна окружающей среды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храна окружающей среды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кружающей среды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91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91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91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91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474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85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85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беспечения деятельности дошко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85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85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85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85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44,8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44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ультур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44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дополнительного образования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844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дополнительного образования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полнительного образования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1423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,1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1423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1423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,1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1423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,1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A1551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48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A1551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48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A1551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48,7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A1551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848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Молодежная политик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Молодежная политик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1791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1791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1791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1791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63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рофилактика безнадзорности и правонарушений несовершеннолетних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рофилактика безнадзорности и правонарушений несовершеннолетних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езнадзорности и правонарушений несовершеннолетних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791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791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791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7910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52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08,1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08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08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09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6,5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7,0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7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7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3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67,5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57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57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1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7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795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48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48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ультур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66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21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21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библиотечного дел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44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09,3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44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09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44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09,3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44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809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отрасл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L51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L51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L51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L519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Культурно-досуговая деятельность и народное творчество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45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Культурно-досуговая деятельность и народное творчество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45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но-досуговая деятельность и народное творче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44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45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44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45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44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45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44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45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6,1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6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ультур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5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Обеспечение функций управления, деятельности Отдела культуры, спорта и молодежной политики администрац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5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Обеспечение функций управления, деятельности Отдела культуры, спорта и молодежной политики администрац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5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функций управления, деятельности Отдела культуры, спорта и молодежной политики администрац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0,4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0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80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9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2,1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в рамках подпрограммы "Обеспечение функций управления, деятельности Отдела культуры, спорта и молодежной политики администрац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791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791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791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791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исторических поселений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исторических поселений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сторических поселений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79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79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79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79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86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47,9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47,9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9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47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9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47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9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47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91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47,9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69,2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 в муниципальном районе "Могочинский район" на 2021-202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жилищного строительства на сельских территориях и повышение уровня благоустройств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комплексному развитию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L57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L57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L57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L576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8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1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,6</w:t>
            </w:r>
          </w:p>
        </w:tc>
      </w:tr>
      <w:tr>
        <w:trPr>
          <w:trHeight w:val="153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бюджетам муниципальных районов, муниципальных и городских округов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0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0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9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9,1</w:t>
            </w:r>
          </w:p>
        </w:tc>
      </w:tr>
      <w:tr>
        <w:trPr>
          <w:trHeight w:val="153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, достигшим 18 лет, и продолжающим обучение по очной форме обучения в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 и выплата вознаграждения опекунам (попечителям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детей-сирот и детей, оставшихся без попечения родителей в приемной семь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детей-сирот и детей, оставшихся без попечения родителей в патронатных семь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награждение приемным родител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6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6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6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6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награждение патронатному воспитател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детей-сирот и детей, оставшихся без попечения родителей в семье опеку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65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2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2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12,2</w:t>
            </w:r>
          </w:p>
        </w:tc>
      </w:tr>
      <w:tr>
        <w:trPr>
          <w:trHeight w:val="153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5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5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5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5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в области социальной защиты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физкультуры и спорта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физкультуры и спорта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культуры и спорта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791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791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791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791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,2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и по подготовке и размещению в печатных средствах массовой информации материалов по информированию населения о деятельности органов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2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тет по финансам администрац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773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607,5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81,3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муниципального района "Могочинский район" (2018-2022гг.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21,2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Организация планирования и исполнения бюджет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8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98,7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62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62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4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,6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7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Выравнивание бюджетной обеспеченности бюджетов посел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расчету и предоставлению дотаций бюджетам поселений, а таже по утановлению отдельных нормативов формирования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9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5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9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9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9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1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92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0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торы контрольно-счетной комисси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2,7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6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36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2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стимулирующего характера 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,4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,9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5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5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инансовые средства по решению бюджетной комиссии Забайкальского кр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70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5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70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5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705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5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0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0,7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0,7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8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7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7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7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56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56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56,3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отложные аварийно-восстановительные мероприятия по устройству временных дамб, каналов отвода (работы, не относящиеся к капитальным вложениям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89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56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89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56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89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56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953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05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05,1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 по модернизации объектов теплоэнергетики и капитального ремонта объектов коммунальной инфраструктуре, находящихся в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S49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05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S49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05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S49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05,1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S49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05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748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Модернизация объектов жилищно-коммунального хозяйства сельских поселений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держание мест захоронения сельских поселений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Содержание мест захоронения сельских поселений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,4</w:t>
            </w:r>
          </w:p>
        </w:tc>
      </w:tr>
      <w:tr>
        <w:trPr>
          <w:trHeight w:val="204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из муниципального района бюджетам поселений в рамках муниципальной программы "Модернизация объектов жилищно-коммунального хозяйства сельских поселений муниципального района "Могочинский район"(Содержание мест захоронения сельских поселений муниципального района "Могочинский район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521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521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5210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29,3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5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29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5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29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5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29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46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46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46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467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5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105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47,1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муниципального района "Могочинский район" (2018-2022гг.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47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Выравнивание бюджетной обеспеченности бюджетов посел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47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00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135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00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135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00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135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001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135,1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80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12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80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12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80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12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80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12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8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8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1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8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1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8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1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8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тет образования администрации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804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747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036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системы образования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 476,7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157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 157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беспечения деятельности дошко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4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403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4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403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4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403,7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4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403,7</w:t>
            </w:r>
          </w:p>
        </w:tc>
      </w:tr>
      <w:tr>
        <w:trPr>
          <w:trHeight w:val="153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, начального общего, основного общего, среднего общего образования в муниципаль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77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77,9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77,9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577,9</w:t>
            </w:r>
          </w:p>
        </w:tc>
      </w:tr>
      <w:tr>
        <w:trPr>
          <w:trHeight w:val="153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ая мера социальной поддержки отдельной категории граждан Российской Федерации в виде невзимания платы за присмотр и уход за их детьми, осваивающимими образовательные программы в муниципальных дошкольных образовательных организациях Забайкаль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2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3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Комплексная безопасность образовательных учрежд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8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Комплексная безопасность образовательных учрежд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8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ая безопасность образовательных учреждений (дет.са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8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8,9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8,9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0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8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 356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системы образования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333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84,4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ржание объектов и имущества гражданской обороны, резервов материальных ресурсов для ликвидации чрезвычайных ситуаций межмуниципального и регионального характер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315,8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беспечения деятельности учреждений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320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320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320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 320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530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164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530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164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530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164,7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530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164,7</w:t>
            </w:r>
          </w:p>
        </w:tc>
      </w:tr>
      <w:tr>
        <w:trPr>
          <w:trHeight w:val="153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ов Севера, где установлены районые коэффициенты к ежемесячному денежному вознагрождению, за 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0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6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0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6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0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6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0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6,0</w:t>
            </w:r>
          </w:p>
        </w:tc>
      </w:tr>
      <w:tr>
        <w:trPr>
          <w:trHeight w:val="153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, начального общего, основного общего, среднего общего образования в муниципаль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204,3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204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204,3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 204,3</w:t>
            </w:r>
          </w:p>
        </w:tc>
      </w:tr>
      <w:tr>
        <w:trPr>
          <w:trHeight w:val="153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9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1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9</w:t>
            </w:r>
          </w:p>
        </w:tc>
      </w:tr>
      <w:tr>
        <w:trPr>
          <w:trHeight w:val="153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х трансфертов бюджетам муниципальных районов, муниципальных и городских округов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4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1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4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1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4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1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44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1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L30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818,1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L30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818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L30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818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L30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818,1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Обеспечение бесплатным питанием детей из малоимущих семей, обучающихся в муниципальных общеобразовательных учреждения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4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,2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4712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,2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4712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4712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47121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,2</w:t>
            </w:r>
          </w:p>
        </w:tc>
      </w:tr>
      <w:tr>
        <w:trPr>
          <w:trHeight w:val="153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в том числе за счет средств резервного фонда Правительств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EВ5179F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EВ5179F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EВ5179F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EВ5179F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истемы оценки качества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"Развитие системы оценки качества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оценки качества образования (школ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инновационных процессов системы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58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инновационных процессов системы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58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нновационных процессов системы образования(школ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58,3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58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58,3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58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и поддержка одаренных и талантливых дет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и поддержка одаренных и талантливых дет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поддержка одаренных и талантливых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кадрового потенциала системы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кадрового потенциала системы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образования" Развитие кадрового потенциала системы образования (школ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Комплексная безопасность образовательных учрежд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9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Комплексная безопасность образовательных учрежд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9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ая безопасность образовательных учреждений (школ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9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9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9,0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1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9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7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7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7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7,7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7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13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системы образования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53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истем воспитания и дополнительного образования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53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систем воспитания и дополнительного образования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19,4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развития системы воспитания и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1423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19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1423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19,4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1423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19,4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1423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19,4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Внедрение системы персонифицированного финансирования дополнительного образования дет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4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33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дрение системы персонифицированного финансирования дополнительного образования детей (доп.образование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4423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33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4423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33,7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4423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33,7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4423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33,7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4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системы образования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4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4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Организация отдыха и оздоровления детей в каникулярное врем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4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тдыха и оздоровления детей в каникулярное время (субвенция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14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4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14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4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14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4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143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4,6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тдыха и оздоровления детей в каникулярное время, за счет средств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9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9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9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911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6,2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системы образования муниципального района "Могочин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истемы оценки качества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"Развитие системы оценки качества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оценки качества образования (комите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и поддержка одаренных и талантливых дет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и поддержка одаренных и талантливых дет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поддержка одаренных и талантливых детей (комите образования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кадрового потенциала системы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кадрового потенциала системы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адрового потенциала системы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9,1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4,1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18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18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6,1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1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6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,2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,2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8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9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1275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1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1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1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943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1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39960,0</w:t>
            </w:r>
          </w:p>
        </w:tc>
      </w:tr>
      <w:tr>
        <w:trPr>
          <w:trHeight w:val="28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фицит, профицит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37643,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5:00Z</dcterms:created>
  <dc:creator>Елена</dc:creator>
  <dc:description/>
  <cp:keywords/>
  <dc:language>en-US</dc:language>
  <cp:lastModifiedBy>Евгения</cp:lastModifiedBy>
  <cp:lastPrinted>2022-02-25T15:37:00Z</cp:lastPrinted>
  <dcterms:modified xsi:type="dcterms:W3CDTF">2022-12-28T11:03:00Z</dcterms:modified>
  <cp:revision>15</cp:revision>
  <dc:subject/>
  <dc:title/>
</cp:coreProperties>
</file>